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5837982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9693850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